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teleradiologii dla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</w:t>
      </w:r>
      <w:r>
        <w:rPr>
          <w:bCs/>
          <w:szCs w:val="24"/>
          <w:lang w:eastAsia="ar-SA"/>
        </w:rPr>
        <w:t xml:space="preserve">świadczenia  </w:t>
      </w:r>
      <w:r>
        <w:rPr>
          <w:bCs/>
          <w:szCs w:val="24"/>
        </w:rPr>
        <w:t>w zakresie teleradiologii dla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siedzibie Przyjmującego Zamów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Integracja z systemem szpitalnym PACS/RIS  wraz z kosztami integracji należy do Przyjmującego Zamówie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Połączenie pomiędzy Przyjmującym Zamówienie a  Zamawiającym będzie realizowane za pomocą bezpiecznego połączenia VPN IPsec site-to-s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5. Oferuję zawarcie umowy o udzielenie zamówienia na świadczenia zdrowotne od dnia                         </w:t>
      </w:r>
      <w:r>
        <w:rPr>
          <w:highlight w:val="yellow"/>
        </w:rPr>
        <w:t>10 lutego 2020 r. na czas nie krótszy niż trzy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6. Oświadczam, że zapoznałem się z przepisami Ustawy z dnia 15 kwietnia 2011 r.                            o działalności leczniczej (Dz.U. 2018, poz.2190 z późn. zm.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Oświadczam, że zapoznałem się ze wzorem umowy o świadczenie usług medycznych i przyjmuję ją bez zastrzeżeń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8. Zobowiązuję się do udzielania świadczeń zdrowotnych zgodnie z umową o udzielenie zamówienia na świadczenia zdrowotne z zakresu teleradiologii oraz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9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0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1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2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. Na okoliczność wyboru mojej oferty zobowiązuję się do zawarcia „Umowy powierzenia przetwarzania danych osobowych”, treść umowy akceptuj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01:00Z</dcterms:created>
  <dc:creator>Kadry kierownik</dc:creator>
  <dc:description/>
  <cp:keywords/>
  <dc:language>en-US</dc:language>
  <cp:lastModifiedBy>Anna Bomba</cp:lastModifiedBy>
  <cp:lastPrinted>2019-09-23T09:43:00Z</cp:lastPrinted>
  <dcterms:modified xsi:type="dcterms:W3CDTF">2020-01-22T13:03:00Z</dcterms:modified>
  <cp:revision>3</cp:revision>
  <dc:subject/>
  <dc:title>_________________, dnia 2002-11___________</dc:title>
</cp:coreProperties>
</file>