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teleradiologii dla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</w:t>
      </w:r>
      <w:r>
        <w:rPr>
          <w:bCs/>
          <w:szCs w:val="24"/>
          <w:lang w:eastAsia="ar-SA"/>
        </w:rPr>
        <w:t xml:space="preserve">świadczenia  </w:t>
      </w:r>
      <w:r>
        <w:rPr>
          <w:bCs/>
          <w:szCs w:val="24"/>
        </w:rPr>
        <w:t>w zakresie teleradiologii dla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siedzibie Przyjmującego Zamów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Integracja z systemem szpitalnym PACS/RIS  wraz z kosztami integracji należy do Przyjmującego Zamówie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maja 2019 r. na czas nie krótszy niż trzy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 z późn. zm.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umową o udzielenie zamówienia na świadczenia zdrowotne z zakresu teleradiologii oraz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51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04-09T10:51:00Z</dcterms:modified>
  <cp:revision>2</cp:revision>
  <dc:subject/>
  <dc:title>_________________, dnia 2002-11___________</dc:title>
</cp:coreProperties>
</file>