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teleradiologii dla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teleradiologii dla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siedzibie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Integracja z systemem szpitalnym PACS/RIS  wraz z kosztami integracji należy d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0 maja 2019 r. na czas nie krótszy niż trzy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umową o udzielenie zamówienia na świadczenia zdrowotne z zakresu teleradiologii oraz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17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4-26T08:17:00Z</dcterms:modified>
  <cp:revision>2</cp:revision>
  <dc:subject/>
  <dc:title>_________________, dnia 2002-11___________</dc:title>
</cp:coreProperties>
</file>