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/>
        <w:t xml:space="preserve">_______________, </w:t>
      </w:r>
      <w:r>
        <w:rPr>
          <w:sz w:val="24"/>
        </w:rPr>
        <w:t>dnia 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iCs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rPr/>
      </w:pPr>
      <w:r>
        <w:rPr>
          <w:sz w:val="24"/>
        </w:rPr>
        <w:t xml:space="preserve">  </w:t>
      </w:r>
      <w:r>
        <w:rPr/>
        <w:t xml:space="preserve">.........................................................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/nazwa podmiotu wykonującego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działalność leczniczą / 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.......................................................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/adres, siedziba/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........................................................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/ nr księgi rejestrowej podmiotów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wykonujących działalność leczniczą /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LINICZNY SZPITAL WOJEWÓDZKI NR 2</w:t>
      </w:r>
    </w:p>
    <w:p>
      <w:pPr>
        <w:pStyle w:val="Normal"/>
        <w:jc w:val="center"/>
        <w:rPr/>
      </w:pPr>
      <w:r>
        <w:rPr>
          <w:b/>
          <w:sz w:val="24"/>
        </w:rPr>
        <w:t>im. ŚW. JADWIGI KRÓLOWEJ W RZESZOWI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l. Lwowska 60; 35-301 Rzeszów</w:t>
      </w:r>
    </w:p>
    <w:p>
      <w:pPr>
        <w:pStyle w:val="Heading1"/>
        <w:ind w:left="708" w:firstLine="70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08"/>
        <w:rPr/>
      </w:pPr>
      <w:r>
        <w:rPr>
          <w:b/>
        </w:rPr>
        <w:t>oferta</w:t>
      </w:r>
      <w:r>
        <w:rPr/>
        <w:t xml:space="preserve"> </w:t>
      </w:r>
      <w:r>
        <w:rPr>
          <w:b/>
          <w:szCs w:val="24"/>
        </w:rPr>
        <w:t xml:space="preserve">o udzielenie zamówienia </w:t>
      </w:r>
      <w:r>
        <w:rPr>
          <w:b/>
          <w:bCs/>
          <w:szCs w:val="24"/>
        </w:rPr>
        <w:t xml:space="preserve">na całodobowe zabezpieczenie </w:t>
      </w:r>
      <w:r>
        <w:rPr>
          <w:b/>
          <w:bCs/>
          <w:szCs w:val="24"/>
          <w:lang w:eastAsia="ar-SA"/>
        </w:rPr>
        <w:t xml:space="preserve">świadczeń zdrowotnych </w:t>
      </w:r>
      <w:r>
        <w:rPr>
          <w:b/>
          <w:bCs/>
          <w:szCs w:val="24"/>
        </w:rPr>
        <w:t>w zakresie  neurologii w Klinice Neurologii z Pododdziałem Leczenia Udaru Mózgu – Klinicznego Szpitala Wojewódzkiego Nr 2   im. Św. Jadwigi Królowej  w Rzeszowie.</w:t>
      </w:r>
    </w:p>
    <w:p>
      <w:pPr>
        <w:pStyle w:val="TextBody"/>
        <w:ind w:firstLine="708"/>
        <w:rPr>
          <w:b/>
          <w:b/>
          <w:bCs/>
          <w:szCs w:val="24"/>
        </w:rPr>
      </w:pPr>
      <w:r>
        <w:rPr>
          <w:b/>
          <w:bCs/>
          <w:szCs w:val="24"/>
          <w:lang w:eastAsia="ar-SA"/>
        </w:rPr>
        <w:t xml:space="preserve">                     </w:t>
      </w:r>
    </w:p>
    <w:p>
      <w:pPr>
        <w:pStyle w:val="TextBody"/>
        <w:ind w:firstLine="708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firstLine="708"/>
        <w:rPr/>
      </w:pPr>
      <w:r>
        <w:rPr/>
        <w:t xml:space="preserve">Zgłaszam ofertę na udzielanie zamówienia </w:t>
      </w:r>
      <w:r>
        <w:rPr>
          <w:bCs/>
          <w:szCs w:val="24"/>
        </w:rPr>
        <w:t xml:space="preserve">na całodobowe zabezpieczenie </w:t>
      </w:r>
      <w:r>
        <w:rPr>
          <w:bCs/>
          <w:szCs w:val="24"/>
          <w:lang w:eastAsia="ar-SA"/>
        </w:rPr>
        <w:t xml:space="preserve">świadczeń zdrowotnych </w:t>
      </w:r>
      <w:r>
        <w:rPr>
          <w:bCs/>
          <w:szCs w:val="24"/>
        </w:rPr>
        <w:t xml:space="preserve">w zakresie </w:t>
      </w:r>
      <w:r>
        <w:rPr>
          <w:b/>
          <w:bCs/>
          <w:szCs w:val="24"/>
        </w:rPr>
        <w:t>neurologii</w:t>
      </w:r>
      <w:r>
        <w:rPr>
          <w:bCs/>
          <w:szCs w:val="24"/>
        </w:rPr>
        <w:t xml:space="preserve"> w Klinice Neurologii z Pododdziałem Leczenia Udaru Mózgu – Klinicznego Szpitala Wojewódzkiego Nr 2  im. Św. Jadwigi Królowej w Rzeszowie.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/>
      </w:pPr>
      <w:r>
        <w:rPr/>
        <w:t xml:space="preserve"> </w:t>
      </w:r>
      <w:r>
        <w:rPr/>
        <w:t xml:space="preserve">1. Za realizację zamówienia oczekuję następującej  należności   :  </w:t>
      </w:r>
    </w:p>
    <w:p>
      <w:pPr>
        <w:pStyle w:val="TextBodyIndent"/>
        <w:rPr/>
      </w:pPr>
      <w:r>
        <w:rPr/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TextBodyIndent"/>
        <w:rPr/>
      </w:pPr>
      <w:r>
        <w:rPr/>
        <w:t>…………………………………………………………………………………………………</w:t>
      </w:r>
    </w:p>
    <w:p>
      <w:pPr>
        <w:pStyle w:val="TextBodyIndent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TextBodyIndent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TextBodyIndent"/>
        <w:rPr/>
      </w:pPr>
      <w:r>
        <w:rPr/>
        <w:t>………………………………………………………………………………………………</w:t>
      </w:r>
      <w:r>
        <w:rPr/>
        <w:t xml:space="preserve">.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. Powyższe świadczenia wykonywane będą  w pomieszczeniach Udzielającego Zamówienia              i przy wykorzystaniu sprzętu i aparatury medycznej oraz wyposażenia pomieszczeń określonych szczegółowo w odrębnej umow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3. Oferuję zawarcie umowy o udzielenie zamówienia na świadczenia zdrowotne od dnia                         1 stycznia 2020 r. na okres nie krótszy niż 3 miesiące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4. Oświadczam, że zapoznałem się z przepisami Ustawy z dnia 15 kwietnia 2011 r.                            o działalności leczniczej (Dz.U. 2018, poz.2190 z późn. zm).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5. Zobowiązuję się do udzielania świadczeń zdrowotnych zgodnie z harmonogramem uzgodnionym z Udzielającym Zamówienia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6. Oświadczam, że posiadam uprawnienia i kwalifikacje niezbędne do udzielania świadczeń zdrowotnych objętych przedmiotem zamówi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7. Na potwierdzenie faktów, o których mowa w pkt.6 przedkładam w załączeniu odpisy </w:t>
        <w:br/>
        <w:t>/ kserokopie / potwierdzone za zgodność z oryginałem przez uprawnione podmioty, aktualnych dokumentów kwalifikacyjnych, a t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                                                          </w:t>
      </w:r>
      <w:r>
        <w:rPr>
          <w:sz w:val="24"/>
        </w:rPr>
        <w:t>/ wymienić jakie /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/>
      </w:pPr>
      <w:r>
        <w:rPr/>
        <w:t xml:space="preserve"> </w:t>
      </w:r>
      <w:r>
        <w:rPr/>
        <w:t xml:space="preserve">8. Oświadczam, że rozliczam się z odpowiednim Urzędem Skarbowym, Zakładem Ubezpieczeń Społecznych oraz ponoszę wszelkie inne obciążenia związane z prowadzoną przez siebie działalnością leczniczą i ponoszę ryzyko gospodarcze związane z prowadzaniem tej działalności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9. Na okoliczność wyboru mojej oferty zobowiązuję się do zawarcia umowy o udzielenie zamówienia na świadczenia zdrowotne z w/w zakresu w uzgodnionym terminie pod rygorem odpowiedzialności za ewentualne szkody jakie może ponieść Klinicznego Szpital Wojewódzki Nr 2  im. Św. Jadwigi Królowej w Rzeszowie w przypadku nie zawarcia ze mną w/w umow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6372" w:hanging="0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4"/>
        </w:rPr>
        <w:t> /pieczątka i podpis /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sz w:val="24"/>
        </w:rPr>
        <w:t>                                                                                  </w:t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outlineLvl w:val="0"/>
    </w:pPr>
    <w:rPr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0:08:00Z</dcterms:created>
  <dc:creator>Kadry kierownik</dc:creator>
  <dc:description/>
  <cp:keywords/>
  <dc:language>en-US</dc:language>
  <cp:lastModifiedBy>Anna Bomba</cp:lastModifiedBy>
  <cp:lastPrinted>2015-01-22T12:39:00Z</cp:lastPrinted>
  <dcterms:modified xsi:type="dcterms:W3CDTF">2019-12-11T08:29:00Z</dcterms:modified>
  <cp:revision>3</cp:revision>
  <dc:subject/>
  <dc:title>_________________, dnia 2002-11___________</dc:title>
</cp:coreProperties>
</file>