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kardiologii w Klinice Kardiologii z Pododdziałem Ostrych Zespołów Wieńcowych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całodob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kardiologii w Klinice Kardiologii z Pododdziałem Ostrych Zespołów Wieńcowych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lutego 2019 r. do 30 września 202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16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1-22T12:16:00Z</dcterms:modified>
  <cp:revision>2</cp:revision>
  <dc:subject/>
  <dc:title>_________________, dnia 2002-11___________</dc:title>
</cp:coreProperties>
</file>