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i dyżur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anestezjologii i intensywnej terapii  w Klinice Kardiochirurgii z Pododdziałem Chirurgii Naczyniowej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całodobowe i dyżur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anestezjologii i intensywnej terapii w Klinice Kardiochirurgii z Pododdziałem Chirurgii Naczyniowej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czerwca 2019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6:00Z</dcterms:created>
  <dc:creator>Kadry kierownik</dc:creator>
  <dc:description/>
  <cp:keywords/>
  <dc:language>en-US</dc:language>
  <cp:lastModifiedBy>Anna Bomba</cp:lastModifiedBy>
  <cp:lastPrinted>2019-04-29T09:01:00Z</cp:lastPrinted>
  <dcterms:modified xsi:type="dcterms:W3CDTF">2019-05-22T08:16:00Z</dcterms:modified>
  <cp:revision>3</cp:revision>
  <dc:subject/>
  <dc:title>_________________, dnia 2002-11___________</dc:title>
</cp:coreProperties>
</file>