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chirurgii dziecięcej w Klinice Chirurgii Dziecięcej z Pododdziałem Urologii i Pododdziałem Otolaryngologii 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chirurgii dziecięcej  w Klinice Chirurgii Dziecięcej z Pododdziałem Urologii i Pododdziałem Otolaryngologii – Klinicznego Szpitala Wojewódzkiego Nr 2  im. Św. Jadwigi Królowej                         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stycznia 2020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7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12-13T11:57:00Z</dcterms:modified>
  <cp:revision>2</cp:revision>
  <dc:subject/>
  <dc:title>_________________, dnia 2002-11___________</dc:title>
</cp:coreProperties>
</file>