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_______________, </w:t>
      </w:r>
      <w:r>
        <w:rPr>
          <w:sz w:val="24"/>
        </w:rPr>
        <w:t>dnia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........................................................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nazwa podmiotu wykonującego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ziałalność leczniczą /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adres, siedziba/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 nr księgi rejestrowej podmiotów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ykonujących działalność leczniczą /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LINICZNY SZPITAL WOJEWÓDZKI NR 2</w:t>
      </w:r>
    </w:p>
    <w:p>
      <w:pPr>
        <w:pStyle w:val="Normal"/>
        <w:jc w:val="center"/>
        <w:rPr/>
      </w:pPr>
      <w:r>
        <w:rPr>
          <w:b/>
          <w:sz w:val="24"/>
        </w:rPr>
        <w:t>im. ŚW. JADWIGI KRÓLOWEJ W RZESZO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l. Lwowska 60; 35-301 Rzeszów</w:t>
      </w:r>
    </w:p>
    <w:p>
      <w:pPr>
        <w:pStyle w:val="Heading1"/>
        <w:ind w:left="70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rPr/>
      </w:pPr>
      <w:r>
        <w:rPr>
          <w:b/>
        </w:rPr>
        <w:t>oferta</w:t>
      </w:r>
      <w:r>
        <w:rPr/>
        <w:t xml:space="preserve"> </w:t>
      </w:r>
      <w:r>
        <w:rPr>
          <w:b/>
          <w:szCs w:val="24"/>
        </w:rPr>
        <w:t xml:space="preserve">o udzielenie zamówienia </w:t>
      </w:r>
      <w:r>
        <w:rPr>
          <w:b/>
          <w:bCs/>
          <w:szCs w:val="24"/>
        </w:rPr>
        <w:t xml:space="preserve">na zabezpieczenie </w:t>
      </w:r>
      <w:r>
        <w:rPr>
          <w:b/>
          <w:bCs/>
          <w:szCs w:val="24"/>
          <w:lang w:eastAsia="ar-SA"/>
        </w:rPr>
        <w:t xml:space="preserve">świadczeń zdrowotnych </w:t>
      </w:r>
      <w:r>
        <w:rPr>
          <w:b/>
          <w:bCs/>
          <w:szCs w:val="24"/>
        </w:rPr>
        <w:t>w zakresie teleradiologii dla Klinicznego Szpitala Wojewódzkiego Nr 2   im. Św. Jadwigi Królowej  w Rzeszowie.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  <w:lang w:eastAsia="ar-SA"/>
        </w:rPr>
        <w:t xml:space="preserve">                     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Zgłaszam ofertę na udzielanie zamówienia </w:t>
      </w:r>
      <w:r>
        <w:rPr>
          <w:bCs/>
          <w:szCs w:val="24"/>
        </w:rPr>
        <w:t xml:space="preserve">na </w:t>
      </w:r>
      <w:r>
        <w:rPr>
          <w:bCs/>
          <w:szCs w:val="24"/>
          <w:lang w:eastAsia="ar-SA"/>
        </w:rPr>
        <w:t xml:space="preserve">świadczenia  </w:t>
      </w:r>
      <w:r>
        <w:rPr>
          <w:bCs/>
          <w:szCs w:val="24"/>
        </w:rPr>
        <w:t>w zakresie teleradiologii dla Klinicznego Szpitala Wojewódzkiego Nr 2  im. Św. Jadwigi Królowej w Rzeszowie.</w:t>
      </w:r>
    </w:p>
    <w:p>
      <w:pPr>
        <w:pStyle w:val="TextBody"/>
        <w:ind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1. Za realizację zamówienia oczekuję następującej  należności   :  </w:t>
      </w:r>
    </w:p>
    <w:p>
      <w:pPr>
        <w:pStyle w:val="TextBodyIndent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Powyższe świadczenia wykonywane będą  siedzibie Przyjmującego Zamówi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Integracja z systemem szpitalnym PACS/RIS  wraz z kosztami integracji należy do Przyjmującego Zamówieni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Połączenie pomiędzy Przyjmującym Zamówienie a  Zamawiającym będzie realizowane za pomocą bezpiecznego połączenia VPN IPsec site-to-si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5. Oferuję zawarcie umowy o udzielenie zamówienia na świadczenia zdrowotne od dnia                         </w:t>
      </w:r>
      <w:r>
        <w:rPr>
          <w:highlight w:val="yellow"/>
        </w:rPr>
        <w:t>7 październik 2019 r. na czas 24 miesiąc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6. Oświadczam, że zapoznałem się z przepisami Ustawy z dnia 15 kwietnia 2011 r.                            o działalności leczniczej (Dz.U. 2018, poz.2190 z późn. zm.)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7. Zobowiązuję się do udzielania świadczeń zdrowotnych zgodnie z umową o udzielenie zamówienia na świadczenia zdrowotne z zakresu teleradiologii oraz z harmonogramem uzgodnionym z Udzielającym Zamówienia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8. Oświadczam, że posiadam uprawnienia i kwalifikacje niezbędne do udzielania świadczeń zdrowotnych objętych przedmiotem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9. Na potwierdzenie faktów, o których mowa w pkt.6 przedkładam w załączeniu odpisy </w:t>
        <w:br/>
        <w:t>/ kserokopie / potwierdzone za zgodność z oryginałem przez uprawnione podmioty, aktualnych dokumentów kwalifikacyjnych, a 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                                                          </w:t>
      </w:r>
      <w:r>
        <w:rPr>
          <w:sz w:val="24"/>
        </w:rPr>
        <w:t>/ wymienić jakie /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10. Oświadczam, że rozliczam się z odpowiednim Urzędem Skarbowym, Zakładem Ubezpieczeń Społecznych oraz ponoszę wszelkie inne obciążenia związane z prowadzoną przez siebie działalnością leczniczą i ponoszę ryzyko gospodarcze związane z prowadzaniem tej działalności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1. Na okoliczność wyboru mojej oferty zobowiązuję się do zawarcia umowy o udzielenie zamówienia na świadczenia zdrowotne z w/w zakresu w uzgodnionym terminie pod rygorem odpowiedzialności za ewentualne szkody jakie może ponieść Klinicznego Szpital Wojewódzki Nr 2  im. Św. Jadwigi Królowej w Rzeszowie w przypadku nie zawarcia ze mną w/w umow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2. Na okoliczność wyboru mojej oferty zobowiązuję się do zawarcia „Umowy powierzenia przetwarzania danych osobowych”, treść umowy akceptuj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637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 /pieczątka i podpis /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>                                                                                  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17:00Z</dcterms:created>
  <dc:creator>Kadry kierownik</dc:creator>
  <dc:description/>
  <cp:keywords/>
  <dc:language>en-US</dc:language>
  <cp:lastModifiedBy>Aleksander Matusz  - Sekcja Informatyki</cp:lastModifiedBy>
  <cp:lastPrinted>2019-09-23T09:43:00Z</cp:lastPrinted>
  <dcterms:modified xsi:type="dcterms:W3CDTF">2019-09-26T11:33:00Z</dcterms:modified>
  <cp:revision>8</cp:revision>
  <dc:subject/>
  <dc:title>_________________, dnia 2002-11___________</dc:title>
</cp:coreProperties>
</file>